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SA.270.1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óg leśnych w l-ctwach Lubliniec oraz l-ctwie Ciasna” z podziałem n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Zadanie nr 1   -  „Remont drogi leśnej w l-ctwie Lubliniec nr inw. drogi  220/2213 (p.poż 60)”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   - „Remont drogi leśnej w l-ctwie Ciasna nr ewid. drogi  02 19 0405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bookmarkStart w:id="0" w:name="_Hlk146715919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2" w:name="_Hlk127524556"/>
      <w:bookmarkEnd w:id="2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4, poz. 507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lang w:bidi="pl-PL"/>
        </w:rPr>
        <w:t>Dz. U. 2023, poz. 1124 ze zm.</w:t>
      </w:r>
      <w:r>
        <w:rPr>
          <w:rFonts w:cs="Arial" w:ascii="Arial" w:hAnsi="Arial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</w:rPr>
          <w:t>art. 3 ust. 1 pkt 37</w:t>
        </w:r>
      </w:hyperlink>
      <w:r>
        <w:rPr>
          <w:rFonts w:cs="Arial" w:ascii="Arial" w:hAnsi="Arial"/>
        </w:rPr>
        <w:t xml:space="preserve"> ustawy z dnia 29 września 1994 r. o rachunkowości (</w:t>
      </w:r>
      <w:r>
        <w:rPr>
          <w:rFonts w:cs="Arial" w:ascii="Arial" w:hAnsi="Arial"/>
          <w:lang w:bidi="pl-PL"/>
        </w:rPr>
        <w:t>t.j. Dz. U. 2023, poz. 120 ze</w:t>
        <w:br/>
        <w:t>zm.</w:t>
      </w:r>
      <w:r>
        <w:rPr>
          <w:rFonts w:cs="Arial" w:ascii="Arial" w:hAnsi="Arial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4, poz. 507 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3" w:name="_Hlk127524556"/>
      <w:bookmarkStart w:id="4" w:name="_Hlk127524556"/>
      <w:bookmarkEnd w:id="4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olafd</cp:lastModifiedBy>
  <cp:lastPrinted>2022-03-10T14:02:00Z</cp:lastPrinted>
  <dcterms:modified xsi:type="dcterms:W3CDTF">2025-01-25T00:51:00Z</dcterms:modified>
  <cp:revision>7</cp:revision>
  <dc:subject/>
  <dc:title/>
</cp:coreProperties>
</file>